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9pt;margin-top:-48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3131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8605</wp:posOffset>
                </wp:positionH>
                <wp:positionV relativeFrom="paragraph">
                  <wp:posOffset>-513080</wp:posOffset>
                </wp:positionV>
                <wp:extent cx="11620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40.4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1275715</wp:posOffset>
                </wp:positionV>
                <wp:extent cx="594106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RI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DAL …………………………….AL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.75pt;mso-wrap-distance-left:7.05pt;mso-wrap-distance-right:7.05pt;mso-wrap-distance-top:0pt;mso-wrap-distance-bottom:0pt;margin-top:100.4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009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RIO DE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DAL …………………………….AL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552"/>
        <w:gridCol w:w="2055"/>
        <w:gridCol w:w="2268"/>
        <w:gridCol w:w="2268"/>
        <w:gridCol w:w="2268"/>
        <w:gridCol w:w="2055"/>
      </w:tblGrid>
      <w:tr>
        <w:trPr>
          <w:trHeight w:val="30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t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trHeight w:val="6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/ insegnante/modul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4"/>
      </w:tblGrid>
      <w:tr>
        <w:trPr>
          <w:trHeight w:val="1042" w:hRule="atLeast"/>
        </w:trPr>
        <w:tc>
          <w:tcPr>
            <w:tcW w:w="1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Indicare nei riquadri l’eventuale presenza del Tutor con una “T” . Si ricorda che l’articolazione giornaliera delle lezioni non potrà superare le sei ore teo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zioni eventuali dovranno essere preventivamente comunicate.</w:t>
            </w:r>
          </w:p>
          <w:p>
            <w:pPr>
              <w:pStyle w:val="Normal"/>
              <w:rPr/>
            </w:pPr>
            <w:r>
              <w:rPr/>
              <w:t>Per le attività di stage dovranno essere formulate tante schede di orario  per ogni Ditta interessata. Nelle stesse dovranno essere annotati:- ditta ed indirizzo, - allievi interessati, -eventuale presenza del Docente indicata con una “D”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4-15T11:02:00Z</cp:lastPrinted>
  <dcterms:modified xsi:type="dcterms:W3CDTF">2005-06-09T07:37:00Z</dcterms:modified>
  <cp:revision>14</cp:revision>
  <dc:subject/>
  <dc:title> stralcio</dc:title>
</cp:coreProperties>
</file>